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ЕКТ  </w:t>
      </w:r>
    </w:p>
    <w:p>
      <w:pPr>
        <w:pStyle w:val="ConsTitle"/>
        <w:ind w:right="0"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ConsTitle"/>
        <w:ind w:left="-567" w:right="-48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ОНОВО-НЕСВЕТАЙСКИЙ РАЙОН</w:t>
      </w:r>
    </w:p>
    <w:p>
      <w:pPr>
        <w:pStyle w:val="ConsTitle"/>
        <w:ind w:left="-567" w:right="-4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 БОЛЬШЕКРЕПИНСКОГО</w:t>
      </w:r>
    </w:p>
    <w:p>
      <w:pPr>
        <w:pStyle w:val="ConsTitle"/>
        <w:ind w:left="-567" w:right="-4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3 года                                 №                           сл. Большекрепинская</w:t>
      </w:r>
    </w:p>
    <w:p>
      <w:pPr>
        <w:pStyle w:val="ConsTitle"/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екрепинского сельского поселения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дионово-Несветайского района за 2012 год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ч.5 ст.264.2 Бюджетного кодекса Российской Федерации,  ст.61 Устава муниципального образования «Большекрепинское сельское поселение» и статьей 46 решения Собрания депутатов Большекрепинского сельского поселения от 30.07.2007 № 51 «Положение о бюджетном процессе в Большекрепинском сельском поселении «, рассмотрев итоги исполнения бюджета Большекрепинского сельского поселения Родионово-Несветайского района  за 2012 год, Собрание депутатов Большекрепинского сельского поселения,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ИЛО:</w:t>
      </w:r>
    </w:p>
    <w:p>
      <w:pPr>
        <w:pStyle w:val="ConsTitle"/>
        <w:ind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отчет об исполнении бюджета Большекрепинского сельского поселения Родионово-Несветайского района за 2012 год по расходам в сумме 13972,3 тыс. рублей и по доходам в сумме 12380,1 тыс. рублей с превышением расходов над доходами (дефицит бюджета) в сумме 1592,2 тыс. рублей и со следующими показателями: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по доходам бюджета Большекрепинского сельского поселения Родионово-Несветайского района по кодам  классификации доходов бюджетов за 2012 год, согласно приложению 1 к настоящему решению;</w:t>
      </w:r>
    </w:p>
    <w:p>
      <w:pPr>
        <w:pStyle w:val="ConsTitl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по доходам бюджета Большекрепинского сельского поселения Родионово-Несветайского района по кодам видов доходов, подвидов доходов, классификации операций сектора государственного управления, относящихся к доходам бюджета Большекрепинского сельского поселения Родионово-Несветайского района за 2012 год, согласно приложению 2 к настоящему решению;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по расходам бюджета Большекрепинского сельского поселения Родионово-Несветайского района по ведомственной структуре расходов бюджета Большекрепинского сельского поселения за 2012 год согласно приложению 3 к настоящему решению;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по расходам бюджета Большекрепинского сельского поселения Родионово-Несветайского района по разделам и подразделам классификации расходов бюджетов за 2012 год согласно приложению 4 к настоящему решению;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) по источникам финансирования дефицита бюджета Большекрепинского сельского поселения Родионово-Несветайского района по кодам классификации источников финансирования дефицитов бюджетов за 2012 год согласно приложению 5 к настоящему решению;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) по источникам финансирования дефицита бюджета Большекрепинского сельского поселения Родионово-Несветайского район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2 год, согласно приложению 6 к настоящему решению.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Настоящее решение вступает в силу со дня его официального опубликования  в средствах массовой информации и подлежит размещению на сайте  Большекрепиского сельского поселения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Большекрепинского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                                                                           А.Ф. Гаркушин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42:00Z</dcterms:created>
  <dc:creator>Sydina</dc:creator>
  <dc:description/>
  <cp:keywords/>
  <dc:language>en-US</dc:language>
  <cp:lastModifiedBy>User</cp:lastModifiedBy>
  <cp:lastPrinted>2013-06-03T13:06:00Z</cp:lastPrinted>
  <dcterms:modified xsi:type="dcterms:W3CDTF">2013-07-28T09:38:00Z</dcterms:modified>
  <cp:revision>12</cp:revision>
  <dc:subject/>
  <dc:title>РОССИЙСКАЯ ФЕДЕРАЦИЯ</dc:title>
</cp:coreProperties>
</file>