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tabs>
          <w:tab w:val="clear" w:pos="708"/>
          <w:tab w:val="left" w:pos="8700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</w:t>
      </w:r>
    </w:p>
    <w:p>
      <w:pPr>
        <w:pStyle w:val="ConsTitle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ConsTitle"/>
        <w:ind w:left="-567" w:right="-48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ОНОВО-НЕСВЕТАЙСКИЙ РАЙОН</w:t>
      </w:r>
    </w:p>
    <w:p>
      <w:pPr>
        <w:pStyle w:val="ConsTitle"/>
        <w:ind w:left="-567" w:right="-4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БОЛЬШЕКРЕПИНСКОГО</w:t>
      </w:r>
    </w:p>
    <w:p>
      <w:pPr>
        <w:pStyle w:val="ConsTitle"/>
        <w:ind w:left="-567" w:right="-4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2014 года                   №                            сл. Большекрепинская</w:t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крепинского сельского поселен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дионово-Несветайского района за 2013 год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ч.5 ст.264.2 Бюджетного кодекса Российской Федерации,  ст.61 Устава муниципального образования «Большекрепинское сельское поселение» и статьей 40 решения Собрания депутатов Большекрепинского сельского поселения от 30.09.2013 № 28 «Об утверждении Положения о бюджетном процессе в Большекрепинском сельском поселении», рассмотрев итоги исполнения бюджета Большекрепинского сельского поселения Родионово-Несветайского района  за 2013 год, Собрание депутатов Большекрепинского сельского поселения,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О:</w:t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отчет об исполнении бюджета Большекрепинского сельского поселения Родионово-Несветайского района за 2013 год по расходам в сумме 11185,4 тыс. рублей и по доходам в сумме 12596,8 тыс. рублей с превышением доходов над расходами (профицит бюджета) в сумме 1411,4 тыс. рублей и со следующими показателями: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по доходам бюджета Большекрепинского сельского поселения Родионово-Несветайского района по кодам  классификации доходов бюджетов за 2013 год, согласно приложению 1 к настоящему решению;</w:t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по доходам бюджета Большекрепинского сельского поселения Родионово-Несветайского района по кодам видов доходов, подвидов доходов, классификации операций сектора государственного управления, относящихся к доходам бюджета Большекрепинского сельского поселения Родионово-Несветайского района за 2013 год, согласно приложению 2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по расходам бюджета Большекрепинского сельского поселения Родионово-Несветайского района по ведомственной структуре расходов бюджета Большекрепинского сельского поселения за 2013 год согласно приложению 3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по расходам бюджета Большекрепинского сельского поселения Родионово-Несветайского района по разделам и подразделам классификации расходов бюджетов за 2013 год согласно приложению 4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 по источникам финансирования дефицита бюджета Большекрепинского сельского поселения Родионово-Несветайского района по кодам классификации источников финансирования дефицитов бюджетов за 2013 год согласно приложению 5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) по источникам финансирования дефицита бюджета Большекрепинского сельского поселения Родионово-Несветайск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3 год, согласно приложению 6 к настоящему решению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решение вступает в силу со дня его официального опубликования (обнародования) в средствах массовой информации и подлежит размещению на сайте Большекрепинского сельского поселения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Большекрепинского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                                                                           А.Ф. Гаркушин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43:00Z</dcterms:created>
  <dc:creator>Sydina</dc:creator>
  <dc:description/>
  <cp:keywords/>
  <dc:language>en-US</dc:language>
  <cp:lastModifiedBy>1</cp:lastModifiedBy>
  <cp:lastPrinted>2014-03-17T09:01:00Z</cp:lastPrinted>
  <dcterms:modified xsi:type="dcterms:W3CDTF">2014-07-31T06:54:00Z</dcterms:modified>
  <cp:revision>10</cp:revision>
  <dc:subject/>
  <dc:title>РОССИЙСКАЯ ФЕДЕРАЦИЯ</dc:title>
</cp:coreProperties>
</file>