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яснительной информ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Большекрепинского сельского поселения «Обеспечение общественного порядка и противодействие коррупции» на 2014 год по итогам 2014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2556"/>
        <w:gridCol w:w="1845"/>
        <w:gridCol w:w="2124"/>
        <w:gridCol w:w="1704"/>
        <w:gridCol w:w="6"/>
        <w:gridCol w:w="1554"/>
        <w:gridCol w:w="6"/>
        <w:gridCol w:w="1977"/>
        <w:gridCol w:w="6"/>
        <w:gridCol w:w="1270"/>
        <w:gridCol w:w="6"/>
        <w:gridCol w:w="1417"/>
        <w:gridCol w:w="6"/>
      </w:tblGrid>
      <w:tr>
        <w:trPr>
          <w:trHeight w:val="85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5, тыс. руб.   </w:t>
              <w:br/>
            </w:r>
          </w:p>
        </w:tc>
      </w:tr>
      <w:tr>
        <w:trPr>
          <w:trHeight w:val="7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: на 01.01.2015</w:t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коррупци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Большекрепинского сельского поселения А.Ф.Гаркушин, специалист 1 категории по кадровой и архивной работе Шлеверда Т.П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прове-дения мониторингов общественного мнения по вопросам проявления коррупции, коррупцио-генности и эффективно-сти мер антикоррупцио-нной направленности в Администрации Большекрепинского сельского поселения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Большекрепинского сельского поселения А.Ф.Гаркушин, специалист 1 категории по кадровой и архивной работе Шлеверда Т.П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ние и размещение социальной рекламной продукции, направленной на создание в обществе нетерпимости к коррупционному поведению»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Большекрепинского сельского поселения А.Ф.Гаркушин, специалист 1 категории по кадровой и архивной работе Шлеверда Т.П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ы социальные плакаты на анти-коррупционную тему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«Обеспечение прозрачности деятельности Администрации Большекрепинского сельского поселения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Большекрепинского сельского поселения А.Ф.Гаркушин, специалист 1 категории по кадровой и архивной работе Шлеверда Т.П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лись нормативно-правовые акты Большекрепинского сельского поселения в приложении к газете  «Деловой Миус» и на официальном сайте Большекрепинского сельского  поселения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экстремизма и терроризм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Большекрепинского сельского поселения А.Ф.Гаркушин, специалист 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«Информационно-пропагандистское противодействие экстремизму и терроризму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  беседы, круглые столы на тему борьбы с терроризмом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общественного порядка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3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право-нарушений,  обеспече-ние безопасности населения Большекрепинского сельского поселения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ись профилакти-ческие рейды  по проверке семей и несовершеннолет-них, находящихся  в социально-опасном поло-жении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злоупотреблению наркотиками и их незаконному обороту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ы по общей профилактике наркомании, формированию антинаркотического мировоззрения»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ци-альной рекламы в общественных местах, проводи-лись  круглые столы, беседы, выставки на анти-наркотическую тематику со всеми категориями насе-ления, участие в акциях и опера-циях «Молодежь против нарко-тиков», «Сообщи, где торгуют смер-тью», приобрете-ны плакаты на антинаркотиче-скую тематику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я 4.2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злоупотреблению наркотиками и их незаконному обороту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Большекрепинского сельского поселения А.Ф.Гаркушин, специалист по вопросам моб.подготовки, ПБ, ГО и ЧС Путря И.В.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лось уничтожение очагов произрас-тания дикорас-тущей коноп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4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  <w:bookmarkStart w:id="1" w:name="Par1413"/>
      <w:bookmarkStart w:id="2" w:name="Par1413"/>
      <w:bookmarkEnd w:id="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Большекрепинского сельского поселения                                                                                          А.Ф.Гаркуши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1 категории по кадровой 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хивной работе                                                                                                                                                                          Т.П.Шлеверд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 по вопросам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б.подготовки, ПБ, ГО и ЧС                                                                                                                                                    И.В.Путря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4"/>
      <w:szCs w:val="24"/>
    </w:rPr>
  </w:style>
  <w:style w:type="character" w:styleId="2">
    <w:name w:val="Заголовок 2 Знак"/>
    <w:basedOn w:val="Style9"/>
    <w:qFormat/>
    <w:rPr>
      <w:b/>
      <w:bCs/>
      <w:sz w:val="28"/>
      <w:szCs w:val="24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4"/>
    </w:rPr>
  </w:style>
  <w:style w:type="character" w:styleId="6">
    <w:name w:val="Заголовок 6 Знак"/>
    <w:basedOn w:val="Style9"/>
    <w:qFormat/>
    <w:rPr>
      <w:sz w:val="28"/>
      <w:szCs w:val="24"/>
    </w:rPr>
  </w:style>
  <w:style w:type="character" w:styleId="Style10">
    <w:name w:val="Название Знак"/>
    <w:basedOn w:val="Style9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02:00Z</dcterms:created>
  <dc:creator>user</dc:creator>
  <dc:description/>
  <cp:keywords/>
  <dc:language>en-US</dc:language>
  <cp:lastModifiedBy>User</cp:lastModifiedBy>
  <cp:lastPrinted>2015-05-06T08:14:00Z</cp:lastPrinted>
  <dcterms:modified xsi:type="dcterms:W3CDTF">2015-05-06T04:14:00Z</dcterms:modified>
  <cp:revision>6</cp:revision>
  <dc:subject/>
  <dc:title/>
</cp:coreProperties>
</file>