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оново-Несветай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ктября 2024                      №                     346591, сл. Большекреп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сведений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3 квартал 2024 го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N 131-ФЗ «Об общих принципах организаций местного самоуправления в Российской Федерации», Уставом муниципального образования «Большекрепинское сельское поселение», Администрация Большекреп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3 квартал 2024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Большекрепинского сельского поселения, сведения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3 квартал 2024 года разместить на официальном сайте Администрации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подлежит обнарод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крепи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В.Ю.Мирошник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pacing w:val="4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24:00Z</dcterms:created>
  <dc:creator>Sydina</dc:creator>
  <dc:description/>
  <cp:keywords/>
  <dc:language>en-US</dc:language>
  <cp:lastModifiedBy>Пользователь</cp:lastModifiedBy>
  <cp:lastPrinted>2024-10-28T16:16:00Z</cp:lastPrinted>
  <dcterms:modified xsi:type="dcterms:W3CDTF">2025-02-12T10:42:00Z</dcterms:modified>
  <cp:revision>8</cp:revision>
  <dc:subject/>
  <dc:title>АДМИНИСТРАЦИЯ</dc:title>
</cp:coreProperties>
</file>