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sz w:val="28"/>
          <w:szCs w:val="28"/>
        </w:rPr>
        <w:t>Большекреп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оново-Несветайский рай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ostan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6 июля    2024                 №  87                       346591,   сл. Большекрепинска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чете об исполнении бюджета Большекрепинск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Родионово-Несветайского района за 1 полугодие 202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ст. 52 Федерального закона от 06.10.2003 N 131-ФЗ «Об общих принципах организаций местного самоуправления в Российской Федерации»; ст.37 Положения о  бюджетном процессе в Большекрепинском сельском поселении, утвержденном решением Собрания депутатов Большекрепинского сельского поселения от 22.11.2017 № 48, руководствуясь п.1 ч.1 ст.37, ст.ст. 53-54 Устава муниципального образования «Большекрепинское сельское поселение», Администрация Большекрепинского сельского посел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Большекрепинского сельского поселения Родионово-Несветайского района за 1 полугодие 2024 года по доходам в сумме 10830,4 тыс. рублей, по расходам в сумме 8955,4  тыс. рублей с превышением доходов над расходами (профицит бюджета сельского поселения) в сумме  1875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что держателем оригинала отчета об исполнении бюджета Большекрепинского сельского поселения Родионово-Несветайского района за 1 полугодие  2024 года является Администрация Большекрепи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целях информирования населения Большекрепинского сельского поселения, обнародовать сведения о ходе исполнения бюджета Большекрепинского сельского поселения Родионово-Несветайского района за 1 полугодие 2024 года согласно приложению к настоящему постановлению путем вывешивания на информационных стендах, находящихся на территори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об исполнении бюджета Большекрепинского сельского поселения Родионово-Несветайского района за 1 полугодие 2024 года в Собрание депутатов Большекрепи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о дня его официального обнародования и подлежит размещению на Интернет - сайте Администрации Большекрепи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ольшекрепин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А.Н.Мовсеся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остановление вносит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ектор экономики и финанс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spacing w:val="40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9:54:00Z</dcterms:created>
  <dc:creator>Sydina</dc:creator>
  <dc:description/>
  <cp:keywords/>
  <dc:language>en-US</dc:language>
  <cp:lastModifiedBy>Пользователь</cp:lastModifiedBy>
  <cp:lastPrinted>2024-07-16T14:56:00Z</cp:lastPrinted>
  <dcterms:modified xsi:type="dcterms:W3CDTF">2024-07-16T10:56:00Z</dcterms:modified>
  <cp:revision>13</cp:revision>
  <dc:subject/>
  <dc:title>АДМИНИСТРАЦИЯ</dc:title>
</cp:coreProperties>
</file>