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к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оново-Несветай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ostan"/>
        <w:jc w:val="left"/>
        <w:rPr>
          <w:szCs w:val="28"/>
        </w:rPr>
      </w:pPr>
      <w:r>
        <w:rPr>
          <w:szCs w:val="28"/>
        </w:rPr>
        <w:t>21 октября 2024                      №   100                   346591, сл. Большекреп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сведений о численности муниципальных служащих, работников муниципальных учреждений Большекрепинского сельского поселения и расходов на их денежное содержание за 3 квартал 2024 год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52 Федерального закона от 06.10.2003 N 131-ФЗ «Об общих принципах организаций местного самоуправления в Российской Федерации», Уставом муниципального образования «Большекрепинское сельское поселение», Администрация Большекрепин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едения о численности муниципальных служащих, работников муниципальных учреждений Большекрепинского сельского поселения и расходов на их денежное содержание за 3 квартал 2024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целях информирования населения Большекрепинского сельского поселения, сведения о численности муниципальных служащих, работников муниципальных учреждений Большекрепинского сельского поселения и расходов на их денежное содержание за 3 квартал 2024 года разместить на официальном сайте Администрации Большекреп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подлежит обнарод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екрепин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В.Ю.Мирошник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постановление вноси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pacing w:val="40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24:00Z</dcterms:created>
  <dc:creator>Sydina</dc:creator>
  <dc:description/>
  <cp:keywords/>
  <dc:language>en-US</dc:language>
  <cp:lastModifiedBy>Пользователь</cp:lastModifiedBy>
  <cp:lastPrinted>2024-10-28T16:16:00Z</cp:lastPrinted>
  <dcterms:modified xsi:type="dcterms:W3CDTF">2024-10-28T12:16:00Z</dcterms:modified>
  <cp:revision>7</cp:revision>
  <dc:subject/>
  <dc:title>АДМИНИСТРАЦИЯ</dc:title>
</cp:coreProperties>
</file>